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color w:val="0070C0"/>
        </w:rPr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81"/>
        <w:gridCol w:w="3572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 января 2022 года</w:t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-рг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7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омплексного плана действий по гармонизации межэтнических отношений в муниципальном образовании Билибинский муниципальный район Чукотского автономного округа на 2021-2025 годы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sz w:val="26"/>
          <w:szCs w:val="26"/>
        </w:rPr>
        <w:t>На основании Перечня Поручений Президента Российской Федерации от 27 февраля 2011 года Пр-488 по итогам заседания президиума Государственного совета Российской Федерации 11 февраля 2011 года (г. Уфа), Распоряжения Губернатора Чукотского автономного округа от 17 марта 2021 года № 50-рг «О Комплексном плане действий по гармонизации межэтнических отношений в Чукотском автономном округе на 2021-2025 годы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Комплексный план действий по гармонизации межэтнических отношений в муниципальном образовании Билибинский муниципальный район Чукотского автономного округа на 2021-2025 годы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851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овать главам муниципальных образований городского и сельских поселений Билибинского муниципального района организовать исполнение Комплексного плана действий по гармонизации межэтнических отношений в муниципальном образовании Билибинский муниципальный район Чукотского автономного округа на 2021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overflowPunct w:val="false"/>
        <w:autoSpaceDE w:val="false"/>
        <w:ind w:left="0" w:firstLine="851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ому за состояние межнациональных отношений в муниципальном образовании Билибинский муниципальный район, заместителю Главы Администрации муниципального образования Билибинский муниципальный район по делам коренных малочисленных народов Серегиной Н.В. ежегодно в срок до 1 декабря отчетного года представлять в Управление по делам коренных малочисленных народов Чукотки Аппарата Губернатора и Правительства Чукотского автономного округа информацию о реализации Комплексного план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действий по гармонизации межэтнических отношений в муниципальном образовании Билибинский муниципальный район Чукотского автономного округа на 2021-2025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>
          <w:sz w:val="26"/>
          <w:szCs w:val="26"/>
        </w:rPr>
        <w:t>Настоящее распоряжение опубликовать в «Информационном вестнике Билибинского района» и разместить на официальном сайте муниципального образования Билибинский муниципальны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>
          <w:sz w:val="26"/>
          <w:szCs w:val="26"/>
        </w:rPr>
        <w:t>Настоящее распоряжение вступает в законную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>
          <w:sz w:val="26"/>
          <w:szCs w:val="26"/>
        </w:rPr>
        <w:t>Контроль за исполнением настоящего распоряжения возложить на заместителя Главы Администрации муниципального образования Билибинский муниципальный район по делам коренных малочисленных народов Серегину Н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Е.З. 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3:35:00Z</dcterms:created>
  <dc:creator>Ilkevich</dc:creator>
  <dc:description/>
  <cp:keywords/>
  <dc:language>en-US</dc:language>
  <cp:lastModifiedBy>PC 312</cp:lastModifiedBy>
  <cp:lastPrinted>2022-01-20T12:16:00Z</cp:lastPrinted>
  <dcterms:modified xsi:type="dcterms:W3CDTF">2022-01-25T04:4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